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  <w:t>Lista de habilidades de los alumnos para</w:t>
      </w:r>
    </w:p>
    <w:p>
      <w:pPr>
        <w:pStyle w:val="Heading4"/>
        <w:rPr>
          <w:lang w:val="es-ES"/>
        </w:rPr>
      </w:pPr>
      <w:r>
        <w:rPr>
          <w:lang w:val="es-ES"/>
        </w:rPr>
        <w:t>PECS y Habilidades de Comunicación Críticas</w:t>
      </w:r>
      <w:r>
        <w:rPr>
          <w:rStyle w:val="FootnoteCharacters"/>
          <w:rStyle w:val="FootnoteAnchor"/>
          <w:lang w:val="es-ES"/>
        </w:rPr>
        <w:footnoteReference w:customMarkFollows="1" w:id="2"/>
        <w:t>©</w:t>
      </w:r>
    </w:p>
    <w:p>
      <w:pPr>
        <w:pStyle w:val="Normal"/>
        <w:jc w:val="center"/>
        <w:rPr>
          <w:rFonts w:ascii="Tahoma" w:hAnsi="Tahoma" w:cs="Tahoma"/>
          <w:sz w:val="36"/>
          <w:lang w:val="es-ES"/>
        </w:rPr>
      </w:pPr>
      <w:r>
        <w:rPr>
          <w:rFonts w:cs="Tahoma" w:ascii="Tahoma" w:hAnsi="Tahoma"/>
          <w:sz w:val="36"/>
          <w:lang w:val="es-ES"/>
        </w:rPr>
      </w:r>
    </w:p>
    <w:p>
      <w:pPr>
        <w:pStyle w:val="Normal"/>
        <w:jc w:val="center"/>
        <w:rPr>
          <w:rFonts w:ascii="Tahoma" w:hAnsi="Tahoma" w:cs="Tahoma"/>
          <w:sz w:val="36"/>
          <w:lang w:val="es-ES"/>
        </w:rPr>
      </w:pPr>
      <w:r>
        <w:rPr>
          <w:rFonts w:cs="Tahoma" w:ascii="Tahoma" w:hAnsi="Tahoma"/>
          <w:sz w:val="36"/>
          <w:lang w:val="es-E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5505"/>
        <w:gridCol w:w="828"/>
        <w:gridCol w:w="1984"/>
      </w:tblGrid>
      <w:tr>
        <w:trPr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Alumno: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Fecha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</w:r>
    </w:p>
    <w:p>
      <w:pPr>
        <w:pStyle w:val="Normal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50"/>
        <w:gridCol w:w="653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Fech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s-ES"/>
              </w:rPr>
              <w:t>Fas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Habilida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I:  Cómo comunicar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coge la imagen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canza al receptor comunicativo (RC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ja la imagen en la man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0-40 oportunidades durante el día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II: Distancia y Persistencia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caliza/va hasta el RC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ge la imagen de la tapa del libro y da la imagen al RC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20"/>
                <w:lang w:val="es-ES"/>
              </w:rPr>
              <w:t>Localiza al RC y le da la imagen al RC (que está a menos de medio metro).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 poco más de medio metr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 un metro a un metro y medi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 2 a 3 metr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ás de 3 metr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caliza al RC y va hasta él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 hasta el RC en otra habitación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caliza/va hasta el libro de comunicación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14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 hasta el libro que está a menos de medio metro</w:t>
            </w:r>
          </w:p>
        </w:tc>
      </w:tr>
      <w:tr>
        <w:trPr>
          <w:trHeight w:val="287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 poco más de medio metr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 un metro a un metro y medio</w:t>
            </w:r>
          </w:p>
        </w:tc>
      </w:tr>
      <w:tr>
        <w:trPr>
          <w:trHeight w:val="12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 2 a 3 metr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ás de 3 metr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caliza/va hasta el RC y el libro de comunicación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Va hasta el libro de comunicación y el RC desde el otro lado de la habitación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 hasta el libro de comunicación y el RC desde el otro lado de la habitación cuando el RC se ha ido y ha vuelt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>Se comunica con diferentes de personas _____2, ____4, ____ 6+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>Se comunica en diferentes lugares ____2, ____4, ____6+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iene de 6 a 12 reforzadores</w:t>
            </w:r>
          </w:p>
        </w:tc>
      </w:tr>
      <w:tr>
        <w:trPr>
          <w:cantSplit w:val="true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ticiones de los compañeros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IIIA: Discriminación Simple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rimina entre diferentes imágenes preferidas vs. no preferidas en un campo de 2 cuando el RC está de menos de medio metro a un metro de distancia.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rimina entre diferentes imágenes preferidas vs. no preferidas en un campo de 2 cuando el RC está a más de 1 metro de distancia.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IIIB: Discriminación compleja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>2 preferidos (completa comprobación de correspondencia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 preferidos (completa comprobación de correspondencia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 preferidos (completa comprobación de correspondencia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 preferidos (completa comprobación de correspondencia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ira dentro del libro para encontrar una imagen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 hasta el libro de comunicación, lo abre, pasa las páginas, escoge el objeto preferido, lo lleva hacia el RC, intercambia la imagen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IV: Construcción de Frase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ES"/>
              </w:rPr>
              <w:t xml:space="preserve">Coloca la imagen del reforzador en la tira, da la tira al RC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7"/>
                <w:lang w:val="es-ES"/>
              </w:rPr>
              <w:t xml:space="preserve">Coloca la imagen “quiero” y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es-ES"/>
              </w:rPr>
              <w:t>la imagen del reforzador en la tira</w:t>
            </w:r>
            <w:r>
              <w:rPr>
                <w:rFonts w:cs="Arial" w:ascii="Arial" w:hAnsi="Arial"/>
                <w:color w:val="000000"/>
                <w:sz w:val="20"/>
                <w:szCs w:val="27"/>
                <w:lang w:val="es-ES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es-ES"/>
              </w:rPr>
              <w:t xml:space="preserve">da la tira al RC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30"/>
                <w:lang w:val="es-ES"/>
              </w:rPr>
              <w:t>Construye e intercambia las tiras y señala las imágenes independientemente mientras el RC lee la frase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 hasta el libro de comunicación, lo abre, pasa las páginas, construye frases, va hasta el RC, le da la tira, señala las imágene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>
                <w:lang w:val="es-ES"/>
              </w:rPr>
              <w:t>Atribut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loca la imagen “quiero”, la imagen del atributo y la del reforzador en la tira, intercambia la tira (no se requiere la discriminación de los atributos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rimina entre los iconos de los atributos muy preferidos vs. Los no preferidos cuando está construyendo la tira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Discrimina entre 2 o más iconos de atributos preferidos (complete la comprobación de correspondencia correctamente)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 xml:space="preserve">Va hasta el libro de comunicación, construye una frase utilizando atributos, va al RC y le da la tira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ide 2 objetos preferidos en forma de “Yo quiero _____ _____”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>
                <w:lang w:val="es-ES"/>
              </w:rPr>
              <w:t xml:space="preserve">V: Respondiendo a “¿Qué quieres?”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 respuesta a “¿Qué quieres?”, construye e intercambia frases en una demora de 0 segun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En respuesta a “¿Qué quieres?”, construye e intercambia frases en una demora de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1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a 2</w:t>
            </w:r>
            <w:r>
              <w:rPr>
                <w:rFonts w:cs="Arial" w:ascii="Arial" w:hAnsi="Arial"/>
                <w:sz w:val="20"/>
                <w:lang w:val="es-ES"/>
              </w:rPr>
              <w:t xml:space="preserve"> segun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En respuesta a “¿Qué quieres?”, construye e intercambia frases en una demora de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3 a 5 </w:t>
            </w:r>
            <w:r>
              <w:rPr>
                <w:rFonts w:cs="Arial" w:ascii="Arial" w:hAnsi="Arial"/>
                <w:sz w:val="20"/>
                <w:lang w:val="es-ES"/>
              </w:rPr>
              <w:t>segun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 respuesta a “¿Qué quieres?”, construye e intercambia frases sin ayuda del RC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ticiones espontáneas y de respuesta dentro de una actividad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VI: Comentar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 respuesta a preguntas para comentar, construye e intercambia la tira-frase en una demora de 0 segundos (no hay discriminación de principios de oración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 respuesta a preguntas para comentar, construye e intercambia la tira-frase en una demora de 1 a 2 segundos (no hay discriminación de principios de oración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 respuesta a preguntas para comentar, construye e intercambia la tira-frase en una demora de 3 a 5 segundos (no hay discriminación de principios de oración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 respuesta a preguntas para comentar, construye e intercambia la tira-frase sin ayuda del RC (no hay discriminación de principios de oración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rimina entre “quiero” y comenta el principio de oración en respuesta a “¿Qué quieres?” o comenta preguntas mientras está construyendo e intercambiando la tira-frase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Discrimina entre 3 o más principios de oración para comentar en respuesta a preguntas para comentar cuando está construyendo e intercambiando la tira-frase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sponde a preguntas para comentar utilizando los principios de oración y atributos adecua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mentarios espontáneos utilizando los principios de oración apropia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mentarios espontáneos utilizando los principios de oración y atributos adecua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Pidiendo Ayuda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a un objeto molesto al RC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a una sola tarjeta ayuda al RC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ide ayuda en al menos 3 situaciones distinta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>Pide ayuda utilizando la tira-frase (“quiero ayuda”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>Pide ayuda para un objeto específico utilizando una frase (“quiero ayuda puerta”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ide ayuda para una acción específica utilizando una frase (“quiero ayuda cortar”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ide ayuda para una acción específica y un objeto (“quiero ayuda atar zapato”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Pidiendo un descans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a una sola tarjeta descans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a una sola tarjeta descanso y va al área de descanso de forma independiente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a una sola tarjeta descanso, va al área de descanso de forma independiente y se queda en el área de descans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a una sola tarjeta descanso, va al área de descanso de forma independiente, enciende el temporizador y se queda en el área de descans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a una sola tarjeta descanso y va al área de descanso de forma independiente, enciende el temporizador, se queda en el área de descanso, lo apaga y vuelve a la tarea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Respondiendo “Sí” o “No” a “¿quieres?”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Mueve la cabeza “no” cuando se le pregunta “¿quieres___?” con respecto a un objeto no preferid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siente con la cabeza “sí” cuando se le pregunta “¿quieres ____?” respecto a una objeto preferid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Discrimina entre las respuestas “sí” y “no” cuando se le pregunta “¿quieres?”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Espera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uando se le da la tarjeta “espera”, se espera adecuadamente entre 1 y 2 segun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 3 y 5 segun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 6 y 10 segun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0 segun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0 segun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5 segund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minut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½ minut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minut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 minut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 minut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ás de 5 minuto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Seguimiento de Instruccione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Va a una zona o recupera un objeto cuando se le dan instrucciones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verbal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Va a una zona o recupera un objeto cuando se le enseña una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imagen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Seguimiento de un Horari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>Completa la rutina marcada en un horario de forma independiente: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 al horari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Quita la imagen superior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loca la imagen en el cuadro de “la actividad actual” o toma la imagen y la coloca cómo actividad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 a la actividad/lugar correct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mpleta la actividad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uelve al horari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loca la imagen en el cajón de terminad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sponde a la “sorpresa” en el horari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ma decisiones cuando lo requiere el horario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52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3-2005, by Pyramid Educational Consultants  Developed by Donna Banzhof      May be reproduc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  <w:t>PECS Skills Checklist</w:t>
      <w:tab/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rPr/>
    </w:pPr>
    <w:r>
      <w:rPr>
        <w:rStyle w:val="PageNumber"/>
        <w:rFonts w:cs="Arial" w:ascii="Arial" w:hAnsi="Arial"/>
        <w:sz w:val="16"/>
      </w:rPr>
      <w:t>©Pyramid Educational Coonsulta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4:42:00Z</dcterms:created>
  <dc:creator>Lori Frost</dc:creator>
  <dc:description/>
  <cp:keywords/>
  <dc:language>en-US</dc:language>
  <cp:lastModifiedBy>SarahMcConnell</cp:lastModifiedBy>
  <cp:lastPrinted>2005-07-12T12:19:00Z</cp:lastPrinted>
  <dcterms:modified xsi:type="dcterms:W3CDTF">2015-08-10T22:22:00Z</dcterms:modified>
  <cp:revision>10</cp:revision>
  <dc:subject/>
  <dc:title>Student Skills Checklist for</dc:title>
</cp:coreProperties>
</file>